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ietöölise (võsasemehe) andmed ja raietöölise kinnitu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Käesolevaga kinnitan, et olen andnud nõusoleku minu kaasamiseks Pakkuja ……………………………………… poolt võsasaetööde teostamisel kutsetunnistusega raietöölisena riigihankes „………………………………………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mi:</w:t>
        <w:tab/>
        <w:tab/>
        <w:t xml:space="preserve">   ...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ikukood:      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tsetunnistuse nr ja kutse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aadress: …………………………………………………..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:</w:t>
        <w:tab/>
        <w:t xml:space="preserve">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post:</w:t>
        <w:tab/>
        <w:tab/>
        <w:t xml:space="preserve">   …………………………………………………………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Allkiri:</w:t>
        <w:tab/>
        <w:tab/>
        <w:t xml:space="preserve">   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ealkiri2Mrk">
    <w:name w:val="Pealkiri 2 Märk"/>
    <w:qFormat/>
    <w:rPr>
      <w:rFonts w:ascii="Arial" w:hAnsi="Arial" w:cs="Arial"/>
      <w:b/>
      <w:bCs/>
      <w:i/>
      <w:iCs/>
      <w:sz w:val="28"/>
      <w:szCs w:val="28"/>
    </w:rPr>
  </w:style>
  <w:style w:type="character" w:styleId="PisMrk">
    <w:name w:val="Päi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4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4-19T11:17:00Z</dcterms:modified>
  <cp:revision>12</cp:revision>
  <dc:subject/>
  <dc:title>RMK Kirde regioon tellib hanke raie- ja kokkuveoteenuse tellimiseks, vastavalt Riigihanke seadus (RTI, 21</dc:title>
</cp:coreProperties>
</file>